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РТОЧКА-ЗАМЕСТИТЕЛЬ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приняты на хранение 9 мм пистол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зготовления ________________ патронов 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ов 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бура 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сотрудник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Начальн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Карточка   изготавливается   из  плотной 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90 x 6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Генеральная прокуратура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меститель, выдаваемая работнику прокуратуры о принятии на хранение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