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8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арбитражного суд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РТОЧКА-ЗАМЕСТИТЕЛЬ ДЕЛА ПО НОМЕНКЛАТУР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ло N ___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ела по номенклатуре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истов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выдано в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N судебного состава, наименование подразделе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нициалы получателя, N служебного телефон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дело, дата получени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возвращ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ариус 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амилия, инициалы, подпи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Высший Арбитражный Суд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меститель дела по номенклатуре в арбитражных судах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