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8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арбитражного суд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АРТОЧКА-ЗАМЕСТИТЕЛЬ СУДЕБНОГО ДЕЛ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ло N 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ец (заявитель)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чик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интересованные лиц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 спора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листов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выдано в судебный состав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нициалы получателя, N служебного телефона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дело, и дата получения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возвращено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дат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хивариус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фамилия, инициалы, 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1</Characters>
  <CharactersWithSpaces>1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Высший Арбитражный Суд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заместитель судебного дела в арбитражном суде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