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35, 11.3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.11, 28.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Ф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6 N 2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РТОЧКА-ЗАМЕСТИТЕЛ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 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истема табельного оружия)              (серия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од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атрон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азин   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бура    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и патроны для несения службы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рточка предназначена для получения табельного оружия сотрудниками на время исполнения ими служебных обязанностей на срок менее одних суток и по трево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рточка оформляется одновременно с закреплением табельного оружия и выдается под расписку в книге учета и закрепления оружия (форма 3, часть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оформлении дополнительной карточки на запасной магазин и патроны в количестве, соответствующем емкости одного магазина, заполняется лицевая сторона и разделы: "Количество патронов", "Магазин" на оборотной стороне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увольнении сотрудника карточка сдается в Хозяйственное управление (должностному лицу, ведущему учет оруж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2000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заместитель, оформляемая сотруднику одновременно с закреплением табельного оружия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