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базы данных статис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атистика - У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уществляющей администр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пии ЦБД АИС "Статистика - УИС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РТОЧКА-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олучение информации из ЦБД АИС "Статистика - У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УИ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755"/>
        <w:gridCol w:w="323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ользовате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вание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вание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прос на получение информации из центральной базы данных статистической автоматизированной информационной системы «Статистика — УИ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