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зва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Заслуженный коллекти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родного творчества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АРТОЧ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"Заслуженного коллектива народного творчества"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ъект                                  Вид творчества                                  Год получения з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        (музыка, хореография и д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        ___________________________       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Полное название коллектив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Наименование базового учреждения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чтовый адрес (с индексом), телефон учреждения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Руководитель коллекти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ециальность по диплому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исуждения звания "народный" (образцовый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указать, каким нормативным актом присужде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      присуждения    звания    "Заслуженный      коллектив    народного    творч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спублики (края, области)"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указать, каким нормативным актом присужде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Творческая характеристика коллектива (прилагае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Список текущего репертуара за прошедший концертный сезон (прилагае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Перечень программ семинаров,    проведенных    на базе    коллектива, мастер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ассов, открытых уроков за последние 5 лет (прилагаетс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Общее число участников коллекти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т.ч.: дошкольник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ладшие школьники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ршие школьники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зрослый состав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Общее число штатных сотрудников в коллекти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т.ч.: (перечислить по специальностям)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Материальная    база,    соответствующая    современным    требованиям и норма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личие    помещения    для    репетиций,    мастерских,    лабораторий, концерт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театрального,      выставочного)      зала,      реквизита,    костюмов,    музыкаль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струментов, светового и звукового оборудования, автотранспор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