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форм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спользования базы д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Нормативные акты УИС" в Федеральной служб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наказаний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РТОЧКА-ЗАЯ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олучение права доступа к базе да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Нормативные акты УИС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4"/>
        <w:gridCol w:w="2025"/>
        <w:gridCol w:w="4051"/>
      </w:tblGrid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правление, отдел ФСИН России</w:t>
            </w:r>
          </w:p>
        </w:tc>
      </w:tr>
      <w:tr>
        <w:trPr>
          <w:trHeight w:val="12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подразде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ьное звание           __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________ N кабинета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</Words>
  <Characters>496</Characters>
  <CharactersWithSpaces>4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0:00Z</dcterms:created>
  <dc:creator>Министерство юстиции Российской Федерации~Федеральная служба исполнения наказаний</dc:creator>
  <dc:description/>
  <dc:language>en-US</dc:language>
  <cp:lastModifiedBy/>
  <dcterms:modified xsi:type="dcterms:W3CDTF">2011-10-30T09:30:00Z</dcterms:modified>
  <cp:revision>2</cp:revision>
  <dc:subject>Карточка</dc:subject>
  <dc:title>Карточка-заявка на получение права доступа к базе данных «Нормативные акты УИС» в Федеральной службе исполнения наказа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