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астия Минпр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организации выстав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рмарок, конгрессов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 и друг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й сфер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ключение в Сводный план участия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рганизации выставочных и конгресс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Российской Федерации и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партамента Минпромторга России, вносящего    </w:t>
              <w:br/>
              <w:t xml:space="preserve">предложение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ус мероприятия (в соответствии с п. 6 Порядка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и место проведения мероприят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проведения мероприят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тор мероприятия (организации, союзы, ассоциаци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тематические разделы мероприят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ое количество участников мероприяти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ая площадь (для выставочных мероприятий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ое соотношение российских и иностранных участник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ое участие федеральных органов исполнительной   </w:t>
              <w:br/>
              <w:t xml:space="preserve">власти, общественных организаций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емый формат поддержки мероприятия Минпромторгом     </w:t>
              <w:br/>
              <w:t xml:space="preserve">России (в соответствии с п. п. 6 и 8 Порядка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даемые итоги участия Минпромторга России в проведении    </w:t>
              <w:br/>
              <w:t xml:space="preserve">мероприятия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явка на включение в Сводный план участия Минпромторга России в организации выставочных и конгрессных мероприятий на территории Российской Федерации и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