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</w:t>
      </w:r>
      <w:r>
        <w:rPr/>
        <w:t>КАРТОЧКА-ЗАЯВЛЕНИЕ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х 4     │ 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┘      </w:t>
      </w:r>
      <w:r>
        <w:rPr/>
        <w:t>(фамилия, имя, отчество, число, месяц,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ро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ременного прожив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. телефон ____________________ Паспо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работы  и  должность  до  увольнения   на   пенсию  (уход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авку)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адрес, служеб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личное (служебное) оруж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и модель каждой 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мне разрешение на хранение и но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вид, тип, модель, калибр и номер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лучен на основан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омер и дата приказа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 обеспечения  сохранности   оружия   по  месту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еречень документов согласно п. 34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оротная сторона приложения 4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разрешение на хранение (хранение и нош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________ но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д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вид, тип, модель, калибр, номер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готовления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плате единовременных сб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 номер квитанции, наименование учреждения бан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лате сбора за выдачу разреш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личии, получении и расходовании патр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0</Characters>
  <CharactersWithSpaces>4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явление на регистрацию короткоствольного оружия, переданного военнослужащим и сотрудникам государственных военизированных организаций, находящимся на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