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</w:t>
      </w:r>
      <w:r>
        <w:rPr/>
        <w:t>КАРТОЧКА-ЗАЯВЛЕНИЕ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х 4     │ 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┘      </w:t>
      </w:r>
      <w:r>
        <w:rPr/>
        <w:t>(фамилия, имя, отчество,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место ро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ременного прожив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. телефон ____________________ Паспо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и должност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адрес, служеб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личное (служебное) оружие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и модель каждой 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 мне  лицензию  на  приобретение (разрешение на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и ношение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вид, тип, модель, калибр и номер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охотничий билет N _____________, выданный 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дата выдачи, полное 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управления охотничьим хозяйством или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хотничье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ю гладкоствольным (нарезным) охотничьим оружием в теч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еречень документов согласно п. 22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оротная сторона приложения 4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лицензия на приобрет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________ но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д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разрешение на хранение (хранение и нош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________ но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до 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вид, тип, модель, калибр, номер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готовления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плате единовременных сб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квитанции, наименова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плате сбора за выдачу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квитанции, наименова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плате сбора за выдачу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8</Characters>
  <CharactersWithSpaces>4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явление о выдаче лицензии для граждан Российской Федерации, впервые приобретающих газовые пистолеты или револьверы, огнестрельное бесствольное оружие самообороны отечественного производства, сигнальное оружие либо приобретающих огнестрельное г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