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п. 245, 254, 260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исполнении подлежит                   Срок исполнения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ту в ____________________________  Срок продления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подразделен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делопроизводства и режима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ОНТРОЛЬНАЯ КАРТОЧК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                                Дата ______ 200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 ___________________              Подразделение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фамилия, телефон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е содержание 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олюция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 Оборотная сторона контрольной карточки 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4456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по контролю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рок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рушением срока              </w:t>
              <w:br/>
              <w:t xml:space="preserve">(подчеркнуть)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 Да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о с контро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4</Characters>
  <CharactersWithSpaces>1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45:00Z</dcterms:modified>
  <cp:revision>2</cp:revision>
  <dc:subject>Карточка</dc:subject>
  <dc:title>Контрольная карточка для документов, подлежащих контролю подразделением делопроизводства и режима в системе органов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