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связи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8.1993 Nо. 18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НТРОЛЬНАЯ КАРТОЧКА К АБОНЕМЕНТУ Nо. ____ НА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___________________, домашний адрес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КОЛИЧЕСТВО СЕРИЙ, ЭКЗЕМПЛЯРОВ, ПОДЛЕЖАЩИХ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ЫДАЧЕ ПО АБОНЕМЕНТУ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┬─────────────┬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о. п/п│Наименование│ Количество  │    Номера талонов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┴────────────┼──────┬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Почтовые марки и │марок │малых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оки, малые листы  │  и   │листов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</w:t>
      </w:r>
      <w:r>
        <w:rPr/>
        <w:t>блоков│      │1  2  3  4  5  6   7   8   9  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Хронология     │      │      │11 12 13 14 15 16  17  18  19 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Живопись       │      │      │21 22 23 24 25 26  27  28  29  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Космос         │      │      │31 32 33 34 35 36  37  38  39  4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Спорт          │      │      │41 42 43 44 45 46  47  48  49  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5. Транспорт      │      │      │51 52 53 54 55 56  57  58  59  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6. Фауна          │      │      │61 62 63 64 65 66  67  68  69  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┼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7. Флора          │      │      │71 72 73 74 75 76  77  78  79  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┴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Почтовые карточки│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ригинальными мар-│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и                │             │81 82 83 84 85 86  87  88  89  9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Почтовые конверты│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оригинальными мар-│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и                │             │91 92 93 94 95 96  97  98  9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│</w:t>
      </w:r>
      <w:r>
        <w:rPr/>
        <w:t>100 101 102  103  104  105  10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│</w:t>
      </w:r>
      <w:r>
        <w:rPr/>
        <w:t>107 108 109  110  111  112  11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│</w:t>
      </w:r>
      <w:r>
        <w:rPr/>
        <w:t>114 115 116  117  118  119  1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┼─────────────┤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│             │</w:t>
      </w:r>
      <w:r>
        <w:rPr/>
        <w:t>121 122 123  124  125  126  12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┴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бонемент получил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199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5</Characters>
  <CharactersWithSpaces>27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Российской Федерации по связи и информатизации</dc:creator>
  <dc:description/>
  <dc:language>en-US</dc:language>
  <cp:lastModifiedBy/>
  <dcterms:modified xsi:type="dcterms:W3CDTF">2011-10-30T09:45:00Z</dcterms:modified>
  <cp:revision>2</cp:revision>
  <dc:subject>Карточка</dc:subject>
  <dc:title>Контрольная карточка к абонементу на получение работниками учреждений федеральной почтовой связи выпускаемых в обращение почтовых марок, блоков, карточек и конвертов с оригинальными марк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