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ой комисси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онтрольная карточк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 документ N ___ от 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исходящий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экз.:                Кол-во листов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р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                    │ Резолюция руководства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исполнения:               │ Отметка об исполнен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8</Characters>
  <CharactersWithSpaces>1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9:45:00Z</dcterms:modified>
  <cp:revision>2</cp:revision>
  <dc:subject>Карточка</dc:subject>
  <dc:title>Контрольная карточка на доку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