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0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7 г. N 4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ТРОЛЬ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                               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                                </w:t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.                                </w:t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     </w:t>
              <w:br/>
              <w:t xml:space="preserve">"__" ______________ 200_ г.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 __________________________ N ________ от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ие обращения N _________ от __________, N ______ 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на _______ листах.           Приложение на ______ лист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239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доложено, резолюция и дата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.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од испол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4725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контрольной проверки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ая рабо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заключения (справки), когда и 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ожен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ав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N _________       Том N _______     Лис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контрол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Федеральная служба охраны Российской Федерации</dc:creator>
  <dc:description/>
  <dc:language>en-US</dc:language>
  <cp:lastModifiedBy/>
  <dcterms:modified xsi:type="dcterms:W3CDTF">2011-10-30T09:45:00Z</dcterms:modified>
  <cp:revision>2</cp:revision>
  <dc:subject>Карточка</dc:subject>
  <dc:title>Контрольная карточка на обращение, поставленное на контроль в секретариате федерального органа государственной охран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