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(п. 9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НТРОЛЬНАЯ (СРОЧНАЯ)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енсионера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ргана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МЕ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сроках окончания выплаты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ереосвидетельствования в бюро МСЭ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д, месяц, число                               год, месяц, 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д, месяц, число                               год, месяц, 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8</Characters>
  <CharactersWithSpaces>1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9:45:00Z</dcterms:modified>
  <cp:revision>2</cp:revision>
  <dc:subject>Карточка</dc:subject>
  <dc:title>Контрольная (срочная) карточка на пенсионера территориального органа Федеральной службы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