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ЬНАЯ КАРТОЧКА НА ПИСЬМЕННОЕ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расная полос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рок исполнения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 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, о. _________________________________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овторности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уда поступило ___________ N __________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рассмотрено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 руководств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направлено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 исполнителя и дата получ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  субъекта   контроля о ходе и результатах  рассмот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ен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)  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)  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)  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)   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 на письменное обращение граждан при обнаружении подозрительного почтового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