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200x28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ая карточка выдачи лич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234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онтрольная карточка личного дела N 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ванов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ван                       │         Иванович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---------------------------│Отчество 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┬────────┼──────────┬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│Кому выдано│ Исх. N │  Подпись │    Дата   │   Подпись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или│или выслано│   или  │получателя│возвращения│    приня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сылки │           │телефон │          │           │    на хран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┼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08.2009│  Иванову  │  Тел.: │  Иванов  │  00.00.00 │Петров Петров П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</w:t>
      </w:r>
      <w:r>
        <w:rPr/>
        <w:t>Ивану   │00000000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Ивановичу │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┼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┼────────┼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        │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┴────────┴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Шестакова Е.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 выдачи личных дел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