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п. 245, 255, 260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кументацион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в системе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убъекта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НТРОЛЬ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олненную  контрольную  карточку  за  подписью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представить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субъекта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м виде, на магнитных или бумажных носител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: ____________, каб. _______, тел. _______, контролир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электронной почты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 необходима для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59"/>
        <w:gridCol w:w="2295"/>
        <w:gridCol w:w="2160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окумента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ункта  </w:t>
              <w:br/>
              <w:t xml:space="preserve">документ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 xml:space="preserve">поручени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</w:t>
              <w:br/>
              <w:t xml:space="preserve">исполнитель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д выполнения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должение текста графы "Ход выполнения" может располагаться на обратной стороне бланка либо на дополнительных листах с приложением необходи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конце текста графы "Ход выполнения" делается вывод о признании мероприятия выполненным и подлежащим снятию с контроля (мероприятие или поручение считается выполненным, если совершены (завершены) все перечисленные в нем дей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5</Characters>
  <CharactersWithSpaces>1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45:00Z</dcterms:modified>
  <cp:revision>2</cp:revision>
  <dc:subject>Карточка</dc:subject>
  <dc:title>Контрольная карточка, передаваемая субъектам контроля в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