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Генпрокуратуры РФ от 05.06.2008 N 107, в которой приведена данная форма, введена в действие с 1 июл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 пп. 2.4.5.1, 4.3, 4.9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ах прокура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х учрежден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ОРРЕСПОНДЕНТСКАЯ КАРТОЧ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аналогичное содержание имеет контрольная карточ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1          5          10          15          20          2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Корреспонден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┬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Дата поступления и индекс документа │        Дата и индекс докумен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┴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Краткое содерж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езолюция или кому направлен докуме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онтрольный срок исполн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┬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│</w:t>
      </w:r>
      <w:r>
        <w:rPr/>
        <w:t>Номер дела, куда подшит докумен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тметка об исполнении                │Страниц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┴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лицевая стор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┬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Дата передачи документа       │        Фамилия исполните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┼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┴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боротная стор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т A5, A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9</Words>
  <Characters>2001</Characters>
  <CharactersWithSpaces>17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6:00Z</dcterms:created>
  <dc:creator>Генеральная прокуратура Российской Федерации</dc:creator>
  <dc:description/>
  <dc:language>en-US</dc:language>
  <cp:lastModifiedBy/>
  <dcterms:modified xsi:type="dcterms:W3CDTF">2011-10-30T09:46:00Z</dcterms:modified>
  <cp:revision>2</cp:revision>
  <dc:subject>Карточка</dc:subject>
  <dc:title>Корреспондентская карточка для рассмотрения информации и других документов, направленных руководителями прокуратур или следственных органов в органы государственной власти, министерства и ведомства (кроме переписки по конкретным жалобам и дела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