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аттестации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ертов, осуществляющих эксперт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А ЭКСПЕРТИЗЫ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АЛИФИКАЦИОННАЯ КАРТОЧКА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, должность, рабочий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разование, квалификация, специальность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ченая степень, ученое з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ж работы в области специал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прохождении специальной подгот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700"/>
        <w:gridCol w:w="242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гор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ац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достовер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прохождении аттес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700"/>
        <w:gridCol w:w="2429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</w:t>
              <w:br/>
              <w:t xml:space="preserve">по аттестац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экспертизы  </w:t>
              <w:br/>
              <w:t xml:space="preserve">и отрасль государ- </w:t>
              <w:br/>
              <w:t xml:space="preserve">ственного надзор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достовер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частие в конгрессах, конференциях и семина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700"/>
        <w:gridCol w:w="242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доклада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I, II, III уровня, экспер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ый горный и промышленный надзор России</dc:creator>
  <dc:description/>
  <dc:language>en-US</dc:language>
  <cp:lastModifiedBy/>
  <dcterms:modified xsi:type="dcterms:W3CDTF">2011-10-30T09:31:00Z</dcterms:modified>
  <cp:revision>2</cp:revision>
  <dc:subject>Карточка</dc:subject>
  <dc:title>Квалификационная карточка эксперта, осуществляющего экспертизу промышленной безопасности подъемны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