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неудовлетворит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м испы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неудовлетворительный результат испыта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часть первая статьи 7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31 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1/У-10     31 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по кадрам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И.А. Пе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От ознакомления с внесенными записями работник отказался, акт от 31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N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Специалист по кадрам</w:t>
      </w:r>
      <w:r>
        <w:rPr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И.А. Пе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31.03.20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1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в связи с неудовлетворительным результатом испытания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