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ист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действ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истечение срока трудов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2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0/У-10     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по кадрам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--------- -------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Михай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истечением срока действия договор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