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ликвидацией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ликвидац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1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ликвидацией работодателя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