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лишением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лишение работника права на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ранспортным средством, влеку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за собой невозможность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аботником обязанностей по 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договору, пункт 9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83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лишением специального прав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