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наруш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 заключения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на работу лица, лиш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заниматься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нарушение установленных правил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рудового договора, исключающее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родолжения работы, пункт 11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77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нарушением установленных правил заключения трудового договора. Принятие на работу лица, лишенного права заниматься деятельностью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