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наступ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обстоя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наступление чрезвычайных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репятствующих продолжению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отношений, пункт 7 части первой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наступлением чрезвычайных обстоятельств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