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неизбранием на долж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неизбрание на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пункт 3 части первой статьи 8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5-у      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И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Сим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4</Characters>
  <CharactersWithSpaces>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в связи с неизбранием на должность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