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несоответствием заним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вследствие недостат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, под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ам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несоответствие работника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должности вследствие недостаточ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квалификации, подтвержденной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аттестации, пункт 3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81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несоответствием занимаемой должности вследствие недостаточной квалификации, подтвержденной результатами аттестаци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