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осу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к на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суждение работника к наказани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исключающему продолжение прежне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в соответствии с приговором су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вступившим в законную сил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пункт 4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осуждением работника к наказанию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