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от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еревода на другую рабо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ого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едицинским заклю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тказ работника от перевода на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работу, необходимого ему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 медицинским заключением, пункт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части первой статьи 77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7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6/У-10     27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по кадрам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 (лична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дпись)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работника в связи с отказом от перевода на другую работу, необходимого в соответствии с медицинским заключением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