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зменение условий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именовани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III. ПРИЕМ НА РАБ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И ПЕРЕВОДЫ НА ДРУГУЮ РАБ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890"/>
        <w:gridCol w:w="2834"/>
        <w:gridCol w:w="1351"/>
        <w:gridCol w:w="1484"/>
        <w:gridCol w:w="1350"/>
      </w:tblGrid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</w:t>
              <w:br/>
              <w:t xml:space="preserve">(специальность,   </w:t>
              <w:br/>
              <w:t xml:space="preserve">профессия), разряд, </w:t>
              <w:br/>
              <w:t xml:space="preserve">класс (категория)  </w:t>
              <w:br/>
              <w:t xml:space="preserve">квалификации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ная </w:t>
              <w:br/>
              <w:t xml:space="preserve">ставка  </w:t>
              <w:br/>
              <w:t xml:space="preserve">(оклад), </w:t>
              <w:br/>
              <w:t>надбавка,</w:t>
              <w:br/>
              <w:t xml:space="preserve">руб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 </w:t>
              <w:br/>
              <w:t xml:space="preserve">подпись </w:t>
              <w:br/>
              <w:t>владельца</w:t>
              <w:br/>
              <w:t xml:space="preserve">трудовой </w:t>
              <w:br/>
              <w:t xml:space="preserve">книжки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02.20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ция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директор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00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20.02.2009</w:t>
              <w:br/>
              <w:t xml:space="preserve">N 02-0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 </w:t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12.20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 </w:t>
              <w:br/>
              <w:t xml:space="preserve">"финансовый         </w:t>
              <w:br/>
              <w:t xml:space="preserve">директор"           </w:t>
              <w:br/>
              <w:t xml:space="preserve">переименована в     </w:t>
              <w:br/>
              <w:t xml:space="preserve">"заместитель        </w:t>
              <w:br/>
              <w:t xml:space="preserve">директора по        </w:t>
              <w:br/>
              <w:t>финансовым вопросам"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16.12.2009</w:t>
              <w:br/>
              <w:t xml:space="preserve">N 4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7</Characters>
  <CharactersWithSpaces>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Переименование должности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