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, отказавш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еревода на работу в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ь вместе с работод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каз работника от перевод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 другую местность вместе с работо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9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01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7/У-10     01 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, отказавшегося от перевода на работу в другую местность вместе с работодателе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