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ого работника вви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ижения предельного возра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достижение предельно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для соответствия должности прор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3 статьи 336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педагогического работника ввиду достижения предельного возраст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