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применение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ия, связанных с физ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ическим насил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менение методов вос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связанных с физическим и псих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насилием над личностью обучающего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2 статьи 336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за применение методов воспитания, связанных с физическим и психическим насилие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