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рядке пере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еревод работника по его просьб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на работу к другому работодателю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5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02   апрел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2У-10     01   апрел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по кадрам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порядке перевод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