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работника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едставлением подлож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представление работником работодател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подложных документов при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ого договора, пункт 1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части первой статьи 81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25   февраля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5-у     25   февраля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В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Вор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8</Characters>
  <CharactersWithSpaces>1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работника в связи с представлением подложных документов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