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екращением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екращение допуска 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айне, так как выполняемая работа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акого допуска, пункт 10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83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прекращением допуска к государственной тайне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