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иведением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ичества иностранных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е с допустимой до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риведение общего количества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являющихся иностранными граждан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в соответствие с допустимой долей та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аботников, пункт 12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татьи 83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Хусаи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приведением общего количества иностранных работников в соответствие с допустимой долей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