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 в связи с признанием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пособным к труд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признание работника полностью неспособ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к трудовой деятельност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с медицинским заключением, пункт 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части первой статьи 83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5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5-у     15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И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Симо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7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работника в связи с признанием его неспособным к трудовой деятельности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