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призыв работника на военную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1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призывом на военную службу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