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д работник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личение размера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III. ПРИЕМ НА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И ПЕРЕВОДЫ НА ДРУГУЮ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2431"/>
        <w:gridCol w:w="1349"/>
        <w:gridCol w:w="1486"/>
        <w:gridCol w:w="1349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  <w:br/>
              <w:t xml:space="preserve">(специальность, </w:t>
              <w:br/>
              <w:t xml:space="preserve">профессия),  </w:t>
              <w:br/>
              <w:t xml:space="preserve">разряд,     </w:t>
              <w:br/>
              <w:t>класс (категория)</w:t>
              <w:br/>
              <w:t xml:space="preserve">квалификаци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ная</w:t>
              <w:br/>
              <w:t xml:space="preserve">ставка </w:t>
              <w:br/>
              <w:t>(оклад),</w:t>
              <w:br/>
              <w:t>надбавка,</w:t>
              <w:br/>
              <w:t xml:space="preserve">руб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</w:t>
              <w:br/>
              <w:t xml:space="preserve">подпись </w:t>
              <w:br/>
              <w:t>владельца</w:t>
              <w:br/>
              <w:t xml:space="preserve">трудовой </w:t>
              <w:br/>
              <w:t xml:space="preserve">книжки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02.20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 </w:t>
              <w:br/>
              <w:t xml:space="preserve">отдел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ст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0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20.02.2009</w:t>
              <w:br/>
              <w:t xml:space="preserve">N 02-0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11.20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вой     </w:t>
              <w:br/>
              <w:t xml:space="preserve">департамант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       </w:t>
              <w:br/>
              <w:t xml:space="preserve">департамент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0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15.11.2009</w:t>
              <w:br/>
              <w:t xml:space="preserve">N 25/и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7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Перевод работника и увеличение размера оплаты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