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религио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снование, предусмотренное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договором с работником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организации, часть первая статьи 34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работника религиозной организаци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