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состоятельности (банкрот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странение от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организации-должник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 законодательством 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(банкротстве), пункт 1 статьи 27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уководителя должника в соответствии с законодательством о несостоятельности (банкротстве)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