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о сме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 имущ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мена собственника имуществ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4 части первой статьи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2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В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Вор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о сменой собственника имущества организации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