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 Уволь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вязи со смертью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мерть работника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6 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5-у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2</Words>
  <Characters>1020</Characters>
  <CharactersWithSpaces>87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о смертью работни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