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местителя в связи с прием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, для которого раб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дет осно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прием на работу работника, для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эта работа будет являться основно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статья 288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5-у     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Гаврюш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6</Characters>
  <CharactersWithSpaces>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совместителя в связи с приемом работника, для которого работа будет основной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