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сокращением ш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окращение штата работников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2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сокращением штат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