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надом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снование, предусмотренное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договором, статья 312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4   августа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Гаврюш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1</Characters>
  <CharactersWithSpaces>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надом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