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в связи с отменой ре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уда о восстановлении работни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отмена решения суда о восстановлени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работника на работе, пункт 11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части первой статьи 83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15   дека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5-у      15   декабря    09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Карпова</w:t>
      </w:r>
      <w:r>
        <w:rPr>
          <w:sz w:val="18"/>
          <w:szCs w:val="18"/>
        </w:rPr>
        <w:t xml:space="preserve">          И.А. Карп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Симон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0</Words>
  <Characters>1143</Characters>
  <CharactersWithSpaces>97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Увольнение в связи с отменой решения суда о восстановлении работника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