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 "Особенности работы женщин и лиц с семейными обязанностями"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Прием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ное мест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Форма по ОКУД │  0301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крытое акционерное общество "Интернет-Право"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ОАО "Интернет-Право")                            по ОКПО │ 1234567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1889"/>
        <w:gridCol w:w="2295"/>
        <w:gridCol w:w="811"/>
        <w:gridCol w:w="1349"/>
        <w:gridCol w:w="1621"/>
        <w:gridCol w:w="1348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-</w:t>
              <w:br/>
              <w:t>льный</w:t>
              <w:br/>
              <w:t>номер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 </w:t>
              <w:br/>
              <w:t>ционный номер</w:t>
              <w:br/>
              <w:t xml:space="preserve">налогоплате- </w:t>
              <w:br/>
              <w:t xml:space="preserve">льщик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ахового</w:t>
              <w:br/>
              <w:t xml:space="preserve">свидетельства  </w:t>
              <w:br/>
              <w:t>государственного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фа-</w:t>
              <w:br/>
              <w:t xml:space="preserve">ви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  <w:br/>
              <w:t xml:space="preserve">(основная, </w:t>
              <w:br/>
              <w:t xml:space="preserve">по совмес- </w:t>
              <w:br/>
              <w:t>тительству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>(мужской,</w:t>
              <w:br/>
              <w:t>женский)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2.200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4567891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-456-789 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ЛИЧ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. 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Трудовой договор │номер│   12/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дата │20.02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ванов                 Иван                        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-- Имя ----------------- Отчество 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23.01.1975                           │23.01.197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день, месяц, год)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г. Москва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----------------------------------------------- по ОКАТО │45 296 57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гражданин Российской Федерации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--------------------------------------------------  по ОКИН │   02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английский        владеет свободно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------------------------------------  по ОКИН │04 014 05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)      (степень знания)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______________________ 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высшее образование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--------------------------------------------------  по ОКИН │   30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среднее (полное) общее, начальное профессиональное,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нее профессиональное, высшее профессиона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бразовательного  │  Документ об образовании,   │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чреждения            │ о квалификации или наличии  │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специальных знаний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┬──────┬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ГУ им. Ломоносова        │наименование │серия │ номер  │   20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┼──────┼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Диплом    │ АБВ  │ 145126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┴──────┴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валификация по документу    │    Направление или специальность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 образовании          │                документ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юрист              │Юриспруденция               Код по ОКСО │   0305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бразовательного  │  Документ об образовании,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чреждения           │ о квалификации или наличии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специальных знани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┬──────┬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аименование │серия │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┼──────┼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┴──────┴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лификация по документу     │     Направление или специаль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бразовании           │             по документ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┤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левузовское профессиональное образование _________________ Код по ОКИ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(аспирантура, адъюнктура,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окторантура)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бразовательного,  │  Документ об образовании,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учного учреждения       │     номер, дата выдачи     │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Направление или специаль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по документ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Профессия ______________________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(основная)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другая)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0       февраля 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--" ------------------ 20--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5            2         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ий                                   ------- дней ------- месяцев --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рерывный                             _______ дней _______ месяцев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ющий право на надбавку за выслугу лет _______ дней _______ месяцев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 дней _______ месяцев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икогда не состоял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----------------------------------------- Код по ОКИН │   10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290"/>
        <w:gridCol w:w="162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</w:t>
              <w:br/>
              <w:t xml:space="preserve">(ближайшие      </w:t>
              <w:br/>
              <w:t xml:space="preserve">родственники)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ь  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а Вера Павловн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1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ц           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Иван Сергеевич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1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5 05 123456                01     января   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N ---------------- Дата выдачи "--" 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                     ОВД "Ломоносовский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чтовый индек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аспорту │    123456     │      Ломоносовская ул., д. 12, кв. 12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┘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чтовый индек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ктический │    234568     │      Ленинградский пр-т, д. 40, кв. 80,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┘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01       января     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 месту жительства "--" --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3-45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. СВЕДЕНИЯ О ВОИНСКОМ У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      </w:t>
      </w:r>
      <w:r>
        <w:rPr/>
        <w:t>ОВ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6. Наименование военного    Черемушк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тегория запаса _______________________ │комиссариата по месту       р-на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лейтенант        │жительства                  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оинское звание  ----------------------- │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команд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остав (профиль) ----------------------- │7. Состоит на воинском учете: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123789А  │   а) общем (номер команды, партии)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ное кодовое обозначение ВУС --------- │   б) специальном                  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А   │8.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тегория годности к военной службе ---- │     (отметка о снятии с воинск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 xml:space="preserve">специалист            </w:t>
      </w:r>
      <w:r>
        <w:rPr>
          <w:i/>
          <w:iCs/>
        </w:rPr>
        <w:t>Петрова</w:t>
      </w:r>
      <w:r>
        <w:rPr/>
        <w:t xml:space="preserve">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кадровой службы</w:t>
      </w:r>
      <w:r>
        <w:rPr/>
        <w:t xml:space="preserve"> --------------------- ----------------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>
          <w:i/>
          <w:iCs/>
        </w:rPr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</w:t>
      </w:r>
      <w:r>
        <w:rPr/>
        <w:t xml:space="preserve">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    февраля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 20--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5"/>
        <w:gridCol w:w="2700"/>
        <w:gridCol w:w="1351"/>
        <w:gridCol w:w="2565"/>
        <w:gridCol w:w="134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>профессия), разряд,</w:t>
              <w:br/>
              <w:t xml:space="preserve">класс (категория) </w:t>
              <w:br/>
              <w:t xml:space="preserve">квалификац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>надбавка,</w:t>
              <w:br/>
              <w:t xml:space="preserve">руб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2.200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   </w:t>
              <w:br/>
              <w:t xml:space="preserve">отдел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>20.02.2009 N 02-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V. АТТЕС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400"/>
        <w:gridCol w:w="1485"/>
        <w:gridCol w:w="1486"/>
        <w:gridCol w:w="175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аттестации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протокол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.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4"/>
        <w:gridCol w:w="2430"/>
        <w:gridCol w:w="1216"/>
        <w:gridCol w:w="944"/>
        <w:gridCol w:w="1216"/>
        <w:gridCol w:w="1618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повышения  </w:t>
              <w:br/>
              <w:t>квалификаци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ного </w:t>
              <w:br/>
              <w:t>учреждения, место</w:t>
              <w:br/>
              <w:t xml:space="preserve">его нахождения 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удостоверение,</w:t>
              <w:br/>
              <w:t xml:space="preserve">свидетельство)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2160"/>
        <w:gridCol w:w="1891"/>
        <w:gridCol w:w="944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 xml:space="preserve">(направление, </w:t>
              <w:br/>
              <w:t xml:space="preserve">профессия)  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</w:t>
              <w:br/>
              <w:t xml:space="preserve">(диплом, свидетельство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  </w:t>
              <w:br/>
              <w:t>переподготов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. НАГРАДЫ (ПООЩРЕНИЯ), ПОЧЕТНЫЕ 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756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(поощрения)   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80"/>
        <w:gridCol w:w="1215"/>
        <w:gridCol w:w="1619"/>
        <w:gridCol w:w="1215"/>
        <w:gridCol w:w="1350"/>
        <w:gridCol w:w="2025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(ежегодный, </w:t>
              <w:br/>
              <w:t xml:space="preserve">учебный, без сохранения </w:t>
              <w:br/>
              <w:t xml:space="preserve">заработной платы     </w:t>
              <w:br/>
              <w:t xml:space="preserve">и др.)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 xml:space="preserve">дней    </w:t>
              <w:br/>
              <w:t xml:space="preserve">отпуск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IX. СОЦИАЛЬНЫЕ ЛЬГ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которые работник имеет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159"/>
        <w:gridCol w:w="2566"/>
        <w:gridCol w:w="2294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X. 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водительское удостоверение категории "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XI. Основание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трудового договора (увольнения)</w:t>
      </w:r>
      <w:r>
        <w:rPr/>
        <w:t xml:space="preserve">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вольнения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(распоряжение) N _____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кадровой службы</w:t>
      </w:r>
      <w:r>
        <w:rPr/>
        <w:t xml:space="preserve"> ____________________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</w:t>
      </w:r>
      <w:r>
        <w:rPr/>
        <w:t xml:space="preserve">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1</Words>
  <Characters>16256</Characters>
  <CharactersWithSpaces>13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Прием работника на основное место работы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